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0</w:t>
        <w:tab/>
        <w:t>I.</w:t>
        <w:tab/>
        <w:t>Noninfringement by Third Parties</w:t>
      </w:r>
    </w:p>
    <w:p>
      <w:pPr>
        <w:pStyle w:val="ZzSansSerif"/>
        <w:rPr>
          <w:vanish/>
        </w:rPr>
      </w:pPr>
      <w:r>
        <w:rPr>
          <w:vanish/>
        </w:rPr>
      </w:r>
    </w:p>
    <w:p>
      <w:pPr>
        <w:pStyle w:val="Form"/>
        <w:rPr/>
      </w:pPr>
      <w:r>
        <w:rPr/>
        <w:t>To the knowledge of the Company, there is no unauthorized use, unauthorized disclosure, infringement, or misappropriation of any Company-Owned IP Rights by any third party, including any employee or former employee of the Company. The Company has not brought any action, suit, or proceeding for infringement or misappropriation of any Intellectual Property or breach of any Company IP Rights Agreement against any third pa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